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 xml:space="preserve">Appendix A: Worksheet for The Places We L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7"/>
          <w:szCs w:val="27"/>
        </w:rPr>
      </w:pPr>
      <w:r>
        <w:rPr>
          <w:rFonts w:cs="Times New Roman" w:ascii="Times New Roman" w:hAnsi="Times New Roman"/>
          <w:b/>
          <w:bCs/>
          <w:i/>
          <w:iCs/>
          <w:color w:val="000000"/>
          <w:sz w:val="27"/>
          <w:szCs w:val="27"/>
        </w:rPr>
        <w:t>From pbs newshour.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tudent’s Name 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eastAsia="Times New Roman" w:cs="Times New Roman" w:ascii="Times New Roman" w:hAnsi="Times New Roman"/>
          <w:i/>
          <w:iCs/>
          <w:color w:val="000000"/>
          <w:sz w:val="23"/>
          <w:szCs w:val="23"/>
        </w:rPr>
        <w:t xml:space="preserve"> </w:t>
      </w:r>
      <w:r>
        <w:rPr>
          <w:rFonts w:cs="Times New Roman" w:ascii="Times New Roman" w:hAnsi="Times New Roman"/>
          <w:i/>
          <w:iCs/>
          <w:color w:val="000000"/>
          <w:sz w:val="23"/>
          <w:szCs w:val="23"/>
        </w:rPr>
        <w:t>Record some information in the introductory slides about slums in general and those in the particular city you choose bel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More then 1 billion people lived in the sl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The UN defines slums as po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Dharavi is Mumbai’s best known slum and is home to 1 millio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It is likely to vanish within a dec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 What is this person’s story? What is his/her connection with this slum and what does he/she do to surv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Giving away in marriage had two kids her husband didn’t take care of her so she and her kids lives with her parents worked in 4 and supported her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2. How many people live with him/her? Briefly identify their relationship to this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15 people live with her in one household. Including her siblings kids and her 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3. How would you describe the living arrangement of this person and his/her househ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Its bad because its to many people living with her and brothers died father doesn’t work house not big enough they sleep on top of each other when rain comes they sit on one cot and water is all over the ho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t>4. What are the feelings of this person regarding living where he/she does? What are dreams/plans for the future?</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t>She thinks that if she tells someone about the house they probably wouldn’t believe them and she thinks the house is way to crow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tc>
      </w:tr>
    </w:tbl>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i/>
          <w:i/>
          <w:iCs/>
          <w:color w:val="000000"/>
          <w:sz w:val="21"/>
          <w:szCs w:val="21"/>
        </w:rPr>
      </w:pPr>
      <w:r>
        <w:rPr>
          <w:rFonts w:cs="Times New Roman" w:ascii="Times New Roman" w:hAnsi="Times New Roman"/>
          <w:i/>
          <w:iCs/>
          <w:color w:val="000000"/>
          <w:sz w:val="21"/>
          <w:szCs w:val="21"/>
        </w:rPr>
        <w:t>Put an X by the name of the household you choose, the place where he/she lives, and answer the questions below:</w:t>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Caracas, Veneu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Ovie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Ro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Silv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Torrealb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Kibera, Nairobi,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Ar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Dirang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Mora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Yusu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Dharavi, Mumbai,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Chandr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Loh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x_ Shilpi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color w:val="000000"/>
          <w:sz w:val="23"/>
          <w:szCs w:val="23"/>
        </w:rPr>
        <w:t>___ Jin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t>Jakarta, Indones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Asana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Im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___ Sub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___ Suparn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10:00Z</dcterms:created>
  <dc:creator>AWL Loaner</dc:creator>
  <dc:description/>
  <cp:keywords/>
  <dc:language>en-US</dc:language>
  <cp:lastModifiedBy>admin</cp:lastModifiedBy>
  <dcterms:modified xsi:type="dcterms:W3CDTF">2011-04-20T19:10:00Z</dcterms:modified>
  <cp:revision>2</cp:revision>
  <dc:subject/>
  <dc:title/>
</cp:coreProperties>
</file>